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8080" w:leader="none"/>
        </w:tabs>
        <w:spacing w:lineRule="auto" w:line="240" w:before="0" w:after="0"/>
        <w:ind w:left="90" w:hanging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29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2410" w:leader="none"/>
          <w:tab w:val="left" w:pos="8080" w:leader="none"/>
        </w:tabs>
        <w:spacing w:lineRule="auto" w:line="240" w:before="0" w:after="0"/>
        <w:ind w:left="90" w:hanging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8080" w:leader="none"/>
        </w:tabs>
        <w:spacing w:lineRule="auto" w:line="240" w:before="0" w:after="0"/>
        <w:ind w:left="90" w:hanging="0"/>
        <w:jc w:val="right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8080" w:leader="none"/>
        </w:tabs>
        <w:spacing w:lineRule="auto" w:line="240" w:before="0" w:after="0"/>
        <w:ind w:left="90" w:hanging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Header"/>
        <w:ind w:right="360" w:hanging="0"/>
        <w:rPr>
          <w:rFonts w:ascii="Arial;Times New Roman" w:hAnsi="Arial;Times New Roman" w:cs="Arial;Times New Roman"/>
          <w:sz w:val="18"/>
          <w:szCs w:val="18"/>
          <w:lang w:val="en-US"/>
        </w:rPr>
      </w:pPr>
      <w:r>
        <w:rPr>
          <w:rFonts w:cs="Arial;Times New Roman" w:ascii="Arial;Times New Roman" w:hAnsi="Arial;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90" w:hanging="0"/>
        <w:rPr>
          <w:rFonts w:ascii="Arial;Times New Roman" w:hAnsi="Arial;Times New Roman" w:cs="Arial;Times New Roman"/>
          <w:b/>
          <w:b/>
          <w:sz w:val="18"/>
          <w:szCs w:val="18"/>
          <w:lang w:val="en-US"/>
        </w:rPr>
      </w:pPr>
      <w:r>
        <w:rPr>
          <w:rFonts w:cs="Arial;Times New Roman" w:ascii="Arial;Times New Roman" w:hAnsi="Arial;Times New Roman"/>
          <w:b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en-US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>о передаче права залога 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en-US"/>
        </w:rPr>
      </w:pPr>
      <w:r>
        <w:rPr>
          <w:rFonts w:cs="Arial;Times New Roman" w:ascii="Arial;Times New Roman" w:hAnsi="Arial;Times New Roman"/>
          <w:b/>
          <w:sz w:val="24"/>
          <w:szCs w:val="24"/>
          <w:lang w:val="en-US"/>
        </w:rPr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caps/>
                <w:sz w:val="16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;Times New Roman" w:hAnsi="Arial;Times New Roman" w:cs="Arial;Times New Roman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151"/>
        <w:gridCol w:w="256"/>
        <w:gridCol w:w="407"/>
        <w:gridCol w:w="407"/>
        <w:gridCol w:w="407"/>
        <w:gridCol w:w="407"/>
        <w:gridCol w:w="407"/>
        <w:gridCol w:w="94"/>
        <w:gridCol w:w="313"/>
        <w:gridCol w:w="239"/>
        <w:gridCol w:w="168"/>
        <w:gridCol w:w="407"/>
        <w:gridCol w:w="407"/>
        <w:gridCol w:w="5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31"/>
        <w:gridCol w:w="413"/>
        <w:gridCol w:w="413"/>
        <w:gridCol w:w="550"/>
      </w:tblGrid>
      <w:tr>
        <w:trPr>
          <w:trHeight w:val="746" w:hRule="atLeast"/>
        </w:trPr>
        <w:tc>
          <w:tcPr>
            <w:tcW w:w="10206" w:type="dxa"/>
            <w:gridSpan w:val="2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spacing w:before="0" w:after="0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lang w:val="ru-RU"/>
              </w:rPr>
              <w:t>ПРЕДМЕТ ЗАЛОГА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лное наименование эмитента: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4369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вид, категория (тип) ценных бумаг/код 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CFI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5287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748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Государственный регистрационный номер выпуска/код 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ISIN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3908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8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Комментарий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8686" w:type="dxa"/>
            <w:gridSpan w:val="23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i/>
                <w:i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</w:tc>
      </w:tr>
      <w:tr>
        <w:trPr/>
        <w:tc>
          <w:tcPr>
            <w:tcW w:w="152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оличество:</w:t>
            </w:r>
          </w:p>
        </w:tc>
        <w:tc>
          <w:tcPr>
            <w:tcW w:w="6979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8200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писью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rPr>
                <w:rFonts w:ascii="Arial;Times New Roman" w:hAnsi="Arial;Times New Roman" w:cs="Arial;Times New Roman"/>
                <w:kern w:val="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lang w:val="ru-RU"/>
              </w:rPr>
              <w:t>Реквизиты договора об уступке прав по  договору о залоге ценных бумаг: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kern w:val="0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835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договора:</w:t>
            </w:r>
          </w:p>
        </w:tc>
        <w:tc>
          <w:tcPr>
            <w:tcW w:w="6821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9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Дата заключения договора:</w:t>
            </w:r>
          </w:p>
        </w:tc>
        <w:tc>
          <w:tcPr>
            <w:tcW w:w="6821" w:type="dxa"/>
            <w:gridSpan w:val="18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9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Место заключения договора:</w:t>
            </w:r>
          </w:p>
        </w:tc>
        <w:tc>
          <w:tcPr>
            <w:tcW w:w="6821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5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0"/>
        <w:gridCol w:w="377"/>
        <w:gridCol w:w="407"/>
        <w:gridCol w:w="407"/>
        <w:gridCol w:w="407"/>
        <w:gridCol w:w="386"/>
        <w:gridCol w:w="567"/>
      </w:tblGrid>
      <w:tr>
        <w:trPr>
          <w:cantSplit w:val="true"/>
        </w:trPr>
        <w:tc>
          <w:tcPr>
            <w:tcW w:w="10206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1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1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удостоверяющего документа:</w:t>
            </w:r>
          </w:p>
        </w:tc>
        <w:tc>
          <w:tcPr>
            <w:tcW w:w="4863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документа: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ерия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642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3235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9340" w:type="dxa"/>
            <w:gridSpan w:val="2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161"/>
        <w:gridCol w:w="246"/>
        <w:gridCol w:w="407"/>
        <w:gridCol w:w="111"/>
        <w:gridCol w:w="236"/>
        <w:gridCol w:w="3"/>
        <w:gridCol w:w="603"/>
      </w:tblGrid>
      <w:tr>
        <w:trPr/>
        <w:tc>
          <w:tcPr>
            <w:tcW w:w="10206" w:type="dxa"/>
            <w:gridSpan w:val="3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ЗАЛОГОДЕРЖАТЕЛЬ, уступающий права</w:t>
            </w:r>
          </w:p>
        </w:tc>
      </w:tr>
      <w:tr>
        <w:trPr>
          <w:cantSplit w:val="true"/>
        </w:trPr>
        <w:tc>
          <w:tcPr>
            <w:tcW w:w="4369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1975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9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9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581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аименование удостоверяющего документа:</w:t>
            </w:r>
          </w:p>
        </w:tc>
        <w:tc>
          <w:tcPr>
            <w:tcW w:w="482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0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ерия: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67" w:type="dxa"/>
            <w:gridSpan w:val="10"/>
            <w:tcBorders/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0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0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600" w:type="dxa"/>
            <w:gridSpan w:val="28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органа, осуществившего выдачу (регистрацию):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9301" w:type="dxa"/>
            <w:gridSpan w:val="2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4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0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30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Подпись залогодержателя, уступающего права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 xml:space="preserve">или его уполномоченного представителя: 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u w:val="single"/>
              </w:rPr>
            </w:r>
          </w:p>
        </w:tc>
      </w:tr>
      <w:tr>
        <w:trPr>
          <w:trHeight w:val="3828" w:hRule="atLeast"/>
          <w:cantSplit w:val="true"/>
        </w:trPr>
        <w:tc>
          <w:tcPr>
            <w:tcW w:w="1020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1. 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0" w:name="__Fieldmark__37_1036261575"/>
            <w:bookmarkStart w:id="1" w:name="__Fieldmark__37_1036261575"/>
            <w:bookmarkEnd w:id="1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2" w:name="__Fieldmark__38_1036261575"/>
            <w:bookmarkStart w:id="3" w:name="__Fieldmark__38_1036261575"/>
            <w:bookmarkEnd w:id="3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2. Последующий залог ценных бумаг запрещаетс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4" w:name="__Fieldmark__39_1036261575"/>
            <w:bookmarkStart w:id="5" w:name="__Fieldmark__39_1036261575"/>
            <w:bookmarkEnd w:id="5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6" w:name="__Fieldmark__40_1036261575"/>
            <w:bookmarkStart w:id="7" w:name="__Fieldmark__40_1036261575"/>
            <w:bookmarkEnd w:id="7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3. Уступка прав по договору залога ценных бумаг без согласия залогодателя запрещаетс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8" w:name="__Fieldmark__41_1036261575"/>
            <w:bookmarkStart w:id="9" w:name="__Fieldmark__41_1036261575"/>
            <w:bookmarkEnd w:id="9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10" w:name="__Fieldmark__42_1036261575"/>
            <w:bookmarkStart w:id="11" w:name="__Fieldmark__42_1036261575"/>
            <w:bookmarkEnd w:id="11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4. Получателем дохода по ценным бумагам в количестве 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шт. является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12" w:name="__Fieldmark__44_1036261575"/>
            <w:bookmarkStart w:id="13" w:name="__Fieldmark__44_1036261575"/>
            <w:bookmarkEnd w:id="13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14" w:name="__Fieldmark__45_1036261575"/>
            <w:bookmarkStart w:id="15" w:name="__Fieldmark__45_1036261575"/>
            <w:bookmarkEnd w:id="15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»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г. или указывается порядок определения даты 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16" w:name="__Fieldmark__50_1036261575"/>
            <w:bookmarkStart w:id="17" w:name="__Fieldmark__50_1036261575"/>
            <w:bookmarkEnd w:id="17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 </w:t>
              <w:tab/>
              <w:tab/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18" w:name="__Fieldmark__51_1036261575"/>
            <w:bookmarkStart w:id="19" w:name="__Fieldmark__51_1036261575"/>
            <w:bookmarkEnd w:id="19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. Залог распространяется на все или на определенное количество ценных бумаг, получаемых залогодателем в результате конвертации заложенных ценных бумаг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20" w:name="__Fieldmark__52_1036261575"/>
            <w:bookmarkStart w:id="21" w:name="__Fieldmark__52_1036261575"/>
            <w:bookmarkEnd w:id="21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22" w:name="__Fieldmark__53_1036261575"/>
            <w:bookmarkStart w:id="23" w:name="__Fieldmark__53_1036261575"/>
            <w:bookmarkEnd w:id="23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24" w:name="__Fieldmark__54_1036261575"/>
            <w:bookmarkStart w:id="25" w:name="__Fieldmark__54_1036261575"/>
            <w:bookmarkEnd w:id="25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ДА</w:t>
              <w:tab/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26" w:name="__Fieldmark__55_1036261575"/>
            <w:bookmarkStart w:id="27" w:name="__Fieldmark__55_1036261575"/>
            <w:bookmarkEnd w:id="27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8. Способы реализации заложенного имущества при обращении взыскания во внесудебном порядк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0. Права по заложенным ценным бумагам осуществляет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28" w:name="__Fieldmark__58_1036261575"/>
            <w:bookmarkStart w:id="29" w:name="__Fieldmark__58_1036261575"/>
            <w:bookmarkEnd w:id="29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30" w:name="__Fieldmark__59_1036261575"/>
            <w:bookmarkStart w:id="31" w:name="__Fieldmark__59_1036261575"/>
            <w:bookmarkEnd w:id="31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4"/>
        </w:rPr>
      </w:pPr>
      <w:r>
        <w:rPr>
          <w:rFonts w:cs="Arial;Times New Roman" w:ascii="Arial;Times New Roman" w:hAnsi="Arial;Times New Roman"/>
          <w:b/>
          <w:sz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ЗАЛОГОДЕРЖАТЕЛЬ, приобретающий права</w:t>
            </w:r>
          </w:p>
        </w:tc>
      </w:tr>
      <w:tr>
        <w:trPr>
          <w:cantSplit w:val="true"/>
        </w:trPr>
        <w:tc>
          <w:tcPr>
            <w:tcW w:w="4369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Полное наименование (Ф.И.О.): 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2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аименование удостоверяющего документа:</w:t>
            </w:r>
          </w:p>
        </w:tc>
        <w:tc>
          <w:tcPr>
            <w:tcW w:w="488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927" w:type="dxa"/>
            <w:gridSpan w:val="5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омер документа: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849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ерия:  </w:t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63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ата выдачи (регистрации):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9361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4"/>
        </w:rPr>
      </w:pPr>
      <w:r>
        <w:rPr>
          <w:rFonts w:cs="Arial;Times New Roman" w:ascii="Arial;Times New Roman" w:hAnsi="Arial;Times New Roman"/>
          <w:b/>
          <w:sz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819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686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36" w:hanging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/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36" w:hanging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/ </w:t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М.П.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М.П.</w:t>
            </w:r>
          </w:p>
        </w:tc>
      </w:tr>
    </w:tbl>
    <w:p>
      <w:pPr>
        <w:pStyle w:val="Iauiue1"/>
        <w:ind w:left="7513" w:hanging="0"/>
        <w:rPr/>
      </w:pP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eastAsia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</w:t>
      </w:r>
      <w:r>
        <w:rPr>
          <w:rFonts w:cs="Arial;Times New Roman" w:ascii="Arial;Times New Roman" w:hAnsi="Arial;Times New Roman"/>
          <w:sz w:val="20"/>
        </w:rPr>
        <w:t xml:space="preserve"> </w:t>
      </w:r>
      <w:r>
        <w:rPr>
          <w:rFonts w:cs="Arial;Times New Roman" w:ascii="Arial;Times New Roman" w:hAnsi="Arial;Times New Roman"/>
          <w:sz w:val="18"/>
          <w:szCs w:val="18"/>
        </w:rPr>
        <w:t>________________  /________________________/</w:t>
      </w:r>
    </w:p>
    <w:p>
      <w:pPr>
        <w:pStyle w:val="Iauiue1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fldChar w:fldCharType="begin"/>
    </w:r>
    <w:r>
      <w:rPr>
        <w:rFonts w:cs="Arial;Times New Roman" w:ascii="Arial;Times New Roman" w:hAnsi="Arial;Times New Roman"/>
      </w:rPr>
      <w:instrText xml:space="preserve"> PAGE </w:instrText>
    </w:r>
    <w:r>
      <w:rPr>
        <w:rFonts w:cs="Arial;Times New Roman" w:ascii="Arial;Times New Roman" w:hAnsi="Arial;Times New Roman"/>
      </w:rPr>
      <w:fldChar w:fldCharType="separate"/>
    </w:r>
    <w:r>
      <w:rPr>
        <w:rFonts w:cs="Arial;Times New Roman" w:ascii="Arial;Times New Roman" w:hAnsi="Arial;Times New Roman"/>
      </w:rPr>
      <w:t>3</w:t>
    </w:r>
    <w:r>
      <w:rPr>
        <w:rFonts w:cs="Arial;Times New Roman" w:ascii="Arial;Times New Roman" w:hAnsi="Arial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2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33:00Z</dcterms:modified>
  <cp:revision>3</cp:revision>
  <dc:subject/>
  <dc:title/>
</cp:coreProperties>
</file>